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tLeast" w:line="200"/>
        <w:ind w:left="0" w:right="0" w:hanging="0"/>
        <w:jc w:val="right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false"/>
        <w:spacing w:lineRule="atLeast" w:line="20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к  договору управления многоквартирным домом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tLeast" w:line="200"/>
        <w:jc w:val="right"/>
        <w:rPr>
          <w:rFonts w:ascii="Times New Roman" w:hAnsi="Times New Roman" w:cs="Times New Roman"/>
          <w:sz w:val="12"/>
          <w:szCs w:val="14"/>
          <w:lang w:eastAsia="zxx" w:bidi="zxx"/>
        </w:rPr>
      </w:pPr>
      <w:r>
        <w:rPr>
          <w:rFonts w:cs="Times New Roman" w:ascii="Times New Roman" w:hAnsi="Times New Roman"/>
          <w:sz w:val="12"/>
          <w:szCs w:val="14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tLeast" w:line="200"/>
        <w:jc w:val="right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от "....."  .............................20......год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ЕРЕЧЕНЬ</w:t>
      </w:r>
    </w:p>
    <w:p>
      <w:pPr>
        <w:pStyle w:val="ConsPlus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УСЛУГ И РАБОТ ПО СОДЕРЖАНИЮ ОБЩЕГО ИМУЩЕСТВА</w:t>
      </w:r>
    </w:p>
    <w:p>
      <w:pPr>
        <w:pStyle w:val="ConsPlus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В МНОГОКВАРТИРНОМ ДОМЕ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9"/>
          <w:lang w:eastAsia="zxx" w:bidi="zxx"/>
        </w:rPr>
      </w:pPr>
      <w:r>
        <w:rPr>
          <w:rFonts w:cs="Times New Roman" w:ascii="Times New Roman" w:hAnsi="Times New Roman"/>
          <w:b/>
          <w:bCs/>
          <w:sz w:val="16"/>
          <w:szCs w:val="19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eastAsia="zxx" w:bidi="zxx"/>
        </w:rPr>
      </w:pPr>
      <w:r>
        <w:rPr>
          <w:rFonts w:cs="Times New Roman" w:ascii="Times New Roman" w:hAnsi="Times New Roman"/>
          <w:i/>
          <w:iCs/>
          <w:lang w:eastAsia="zxx" w:bidi="zxx"/>
        </w:rPr>
        <w:t>Московская область, город Егорьевск, улица _____________, дом 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iCs/>
          <w:sz w:val="16"/>
          <w:szCs w:val="19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9"/>
          <w:lang w:eastAsia="zxx" w:bidi="zxx"/>
        </w:rPr>
      </w:r>
    </w:p>
    <w:tbl>
      <w:tblPr>
        <w:tblW w:w="10756" w:type="dxa"/>
        <w:jc w:val="left"/>
        <w:tblInd w:w="-9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080"/>
        <w:gridCol w:w="3840"/>
        <w:gridCol w:w="1095"/>
        <w:gridCol w:w="117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N  п/п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Наименование работ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ериодичность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Годовая плата</w:t>
            </w:r>
          </w:p>
          <w:p>
            <w:pPr>
              <w:pStyle w:val="ConsPlusNonform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(руб.) 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т-ть на 1 кв.м общ. площади  руб./кв.м  в месяц)   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  <w:tc>
          <w:tcPr>
            <w:tcW w:w="101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I. Санитарные работы по содержанию помещений общего пользования   </w:t>
            </w:r>
          </w:p>
        </w:tc>
      </w:tr>
      <w:tr>
        <w:trPr>
          <w:trHeight w:val="723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одметание полов во всех  помещениях общего  пользования, кабины лифта и  протирка их влажной шваброй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(а) в неделю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ается ежегодно  отдельным приказом </w:t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Очистка и протирка влажной  шваброй мусорных камер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(а) в неделю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Мытье и протирка закрывающих  устройств мусоропровода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(а) в месяц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723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тирка пыли с колпаков  светильников, подоконников в помещениях общего пользования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(а) в год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723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ытье и протирка дверей и  окон в помещениях общего пользования, включая двери мусорных камер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(а) в год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Уборка чердачного и   подвального помещений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(а) в год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дготовка зданий к праздникам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(а) в год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1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II. Уборка земельного участка, входящего в состав общего имущества многоквартирного дом</w:t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дметание земельного участка в летний период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 в неделю    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ается ежегодно  отдельным приказом </w:t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лив тротуаров 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необходимости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Убора мусора с газона, очистка урн 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 в неделю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Уборка мусора на  контейнерных площадках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 в неделю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лив газонов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необходимости 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трижка газона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необходимости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одрезка деревьев и кустов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необходимости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723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Очистка и ремонт детских и спортивных площадок,  элементов благоустройства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перехода к эксплуатации в весенне-летний период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Сдвижка и подметание снега  при отсутствии снегопадов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 в неделю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723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ind w:left="5" w:right="5" w:hanging="9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Сдвижка и подметание снега  при снегопаде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необходимости. Начало работ не  позд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часов после начала снегопада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Ликвидация скользкости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необходимости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брасывание снега с крыш, сбивание сосулек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необходимости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1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III. Услуги вывоза бытовых отходов и крупногабаритного мусора</w:t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Вывоз твердых бытовых отходов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Ежедневно  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ается ежегодно  отдельным приказом </w:t>
            </w:r>
          </w:p>
        </w:tc>
      </w:tr>
      <w:tr>
        <w:trPr>
          <w:trHeight w:val="723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ывоз крупногабаритного мусора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о мере необходимости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1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IV. Подготовка многоквартирного дома к сезонной эксплуатации </w:t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Укрепление водосточных труб, колен и воронок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(а) в год  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ается ежегодно  отдельным приказом </w:t>
            </w:r>
          </w:p>
        </w:tc>
      </w:tr>
      <w:tr>
        <w:trPr>
          <w:trHeight w:val="927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Расконсервирование и ремонт поливочной системы, консервация системы  центрального отопления, ремонт просевших отмосток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перехода к эксплуатации дома в весенне-летний период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Замена разбитых стекол окон и дверей в помещениях общего пользования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о мере необходимости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2151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Ремонт, регулировка  и испытание систем центрального отопления, утепление бойлеров,  утепление и прочистка дымовентиляционных каналов,  консервация поливочных  систем, проверка состояния  и ремонт продухов в цоколях  зданий, ремонт и утепление  наружных водоразборных  кранов и колонок, ремонт и укрепление входных дверей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перехода к эксплуатации дома в осенне-зимний период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мывка и опрессовка систем центрального отопления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перехода к эксплуатации дома в осенне-зимний период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1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V. Проведение технических осмотров и мелкий ремонт  </w:t>
            </w:r>
          </w:p>
        </w:tc>
      </w:tr>
      <w:tr>
        <w:trPr>
          <w:trHeight w:val="255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ведение технических осмотров и устранение незначительных  неисправностей в системах водопровода и канализации, теплоснабжения электротехнических устройств  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чистка канализационного лежака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случаев в год.  </w:t>
            </w:r>
          </w:p>
          <w:p>
            <w:pPr>
              <w:pStyle w:val="ConsPlusNonforma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верка исправности канализационных вытяжек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проверок в год. </w:t>
            </w:r>
          </w:p>
          <w:p>
            <w:pPr>
              <w:pStyle w:val="ConsPlusNonforma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верка наличия тяги в  дымовентиляционных каналах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проверок в год. </w:t>
            </w:r>
          </w:p>
          <w:p>
            <w:pPr>
              <w:pStyle w:val="ConsPlusNonforma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верка заземления оболочки  электрокабеля, замеры сопротивления изоляции проводов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 в год 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ается ежегодно  отдельным приказом </w:t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Регулировка и наладка систем отопления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 мере надобности 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оверка и ремонт  коллективных приборов учета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и типы приборов, требующих проведения поверки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шт.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Обслуживание ламп-сигналов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Ежедневно круглосуточно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519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Обслуживание систем  дымоудаления и  противопожарной безопасности   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Ежемесячно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1224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роведение  электротехнических замеров: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сопротивления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изоляции; 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фазы-нуль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огласно требованиям технических  регламентов   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1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VI. Устранение аварии и выполнение заявок населения  </w:t>
            </w:r>
          </w:p>
        </w:tc>
      </w:tr>
      <w:tr>
        <w:trPr>
          <w:trHeight w:val="1743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Устранение аварии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На системах водоснабжения,  теплоснабжения, газоснабжения в течени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bidi="zxx"/>
              </w:rPr>
              <w:t>немедленно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;  </w:t>
            </w:r>
          </w:p>
          <w:p>
            <w:pPr>
              <w:pStyle w:val="ConsPlusNonforma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на системах канализации в течен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  <w:lang w:bidi="zxx"/>
              </w:rPr>
              <w:t>немедленно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;</w:t>
            </w:r>
          </w:p>
          <w:p>
            <w:pPr>
              <w:pStyle w:val="ConsPlusNonforma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на системах энергоснабжения в течени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минут после получения заявки диспетчером                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ается ежегодно  отдельным приказом </w:t>
            </w:r>
          </w:p>
        </w:tc>
      </w:tr>
      <w:tr>
        <w:trPr>
          <w:trHeight w:val="2262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ыполнение заявок населения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течка кровли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сутки(ок); нарушение водоотвода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сутки(ок); замена разбитого стекла –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сутки(ок); неисправность освещения мест общего  пользования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суток; неисправность электрической проводки оборудования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часов;              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01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VII. Прочие услуги   </w:t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ератизация 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а в год 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ается ежегодно  отдельным приказом </w:t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езинсекция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раза в неделю   </w:t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315" w:hRule="exac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Итого 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25" w:right="0" w:hanging="0"/>
        <w:rPr/>
      </w:pPr>
      <w:r>
        <w:rPr>
          <w:rFonts w:eastAsia="Times New Roman" w:cs="Times New Roman" w:ascii="Times New Roman" w:hAnsi="Times New Roman"/>
          <w:lang w:eastAsia="zxx" w:bidi="zxx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"Управляющий"</w:t>
        <w:tab/>
        <w:tab/>
        <w:tab/>
        <w:tab/>
        <w:tab/>
        <w:t xml:space="preserve">         "Собственник"</w:t>
      </w:r>
    </w:p>
    <w:p>
      <w:pPr>
        <w:pStyle w:val="Normal"/>
        <w:ind w:left="426" w:right="0" w:hanging="138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Генеральный директор ООО "ДЕЗ Прогресс"</w:t>
        <w:tab/>
        <w:tab/>
        <w:t xml:space="preserve">        </w:t>
      </w:r>
    </w:p>
    <w:p>
      <w:pPr>
        <w:pStyle w:val="Normal"/>
        <w:ind w:left="426" w:right="0" w:hanging="1365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. . . . . . . . . . . . . . . . . .    /Н.В. Золотова/</w:t>
        <w:tab/>
        <w:t xml:space="preserve">              </w:t>
        <w:tab/>
        <w:t>. . . . . . . . . . . . . . . . . .   /. . . . . . . . . . . . . . . .  /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99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.П.</w:t>
      </w:r>
    </w:p>
    <w:sectPr>
      <w:headerReference w:type="default" r:id="rId2"/>
      <w:type w:val="nextPage"/>
      <w:pgSz w:w="11906" w:h="16838"/>
      <w:pgMar w:left="1620" w:right="850" w:gutter="0" w:header="495" w:top="160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0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Договор управления многоквартирным домом с ООО "ДЕЗ Прогресс"</w:t>
    </w:r>
  </w:p>
  <w:p>
    <w:pPr>
      <w:pStyle w:val="Header"/>
      <w:spacing w:lineRule="atLeast" w:line="200" w:before="0" w:after="200"/>
      <w:jc w:val="center"/>
      <w:rPr>
        <w:rFonts w:ascii="Times New Roman" w:hAnsi="Times New Roman" w:cs="Times New Roman"/>
        <w:b/>
        <w:b/>
        <w:bCs/>
        <w:sz w:val="12"/>
        <w:szCs w:val="12"/>
      </w:rPr>
    </w:pPr>
    <w:r>
      <w:rPr>
        <w:rFonts w:cs="Times New Roman" w:ascii="Times New Roman" w:hAnsi="Times New Roman"/>
        <w:b/>
        <w:bCs/>
        <w:sz w:val="12"/>
        <w:szCs w:val="12"/>
      </w:rPr>
      <w:t>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68"/>
        </w:tabs>
        <w:ind w:left="13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15:00Z</dcterms:created>
  <dc:creator>K.D.</dc:creator>
  <dc:description/>
  <dc:language>en-US</dc:language>
  <cp:lastModifiedBy>Пользователь</cp:lastModifiedBy>
  <cp:lastPrinted>2011-11-11T12:27:00Z</cp:lastPrinted>
  <dcterms:modified xsi:type="dcterms:W3CDTF">2012-07-11T09:15:00Z</dcterms:modified>
  <cp:revision>2</cp:revision>
  <dc:subject/>
  <dc:title>В ЗАО  "ГУТА - Страхование </dc:title>
</cp:coreProperties>
</file>